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2014                                                                                                 № 8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введении земельного налога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2 и 387 Налогового кодекса Российской Федерации, статьей 57 Федерального закона «Об общих принципах организации местного самоуправления в Российской Федерации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сти на территории сельского поселения «Галкинское» земельный налог в соответствии с главой 31 «Земельный налог» Налогового кодекса Российской Феде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ледующие ставки земельного налога в отношении земельных участк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процента ограниченных в обороте в соответствии с законодательством  Российской Федерации, предоставленных для обеспечения обороны, безопасности таможенных нужд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 процента в отношении прочих земельных участ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 (авансовые платежи) подлежат уплате в следующем порядке и в сро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1 февраля года, следующего за истекшим налоговым период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налоговым период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- физическими лицами, налог уплачивающими на основании налогового уведомления,  не позднее 1ноября  года, следующего за истекшим налоговым перио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 налогообложения освобождаю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ы и инвалиды Великой Отечественной вой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ется на правоотношения возникшие с 1 января 2014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 истечении одного месяца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и е в газете «Шилкинская прав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 дня вступления в силу настоящего решения признать утратившим силу решение Совета сельского поселения «Галкинское» от 7 сентября 2005г. № 21 «Об установлении земельного налога» и решение Совета сельского поселения «Галкинское» № 88 от 21 сентября 2010 года  «О внесении изменений в решение Совета сельского поселения «Галкинское» № 21 от 07.09.2005 года «Об установлении земельного налог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течение пяти дней с момента принятия направить настоящее решение в Межрайонную инспекцию ФНС России № 7 по Забайкальскому кр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  Л.П.Галиц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03:00Z</dcterms:created>
  <dc:creator>1</dc:creator>
  <dc:description/>
  <cp:keywords/>
  <dc:language>en-US</dc:language>
  <cp:lastModifiedBy>1</cp:lastModifiedBy>
  <cp:lastPrinted>2014-06-03T10:53:00Z</cp:lastPrinted>
  <dcterms:modified xsi:type="dcterms:W3CDTF">2014-06-03T03:22:00Z</dcterms:modified>
  <cp:revision>6</cp:revision>
  <dc:subject/>
  <dc:title/>
</cp:coreProperties>
</file>